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281"/>
        <w:gridCol w:w="4081"/>
        <w:gridCol w:w="4957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Explain an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Elaborat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Demonstrate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Model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Definition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Provide learners with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efinitions, examples, non-examples, rules, and analogies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Make the learning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vivid and clear: connect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learners to something with which they are already familiar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Give students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physical examples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of how something is done, how it works, what it looks like. Use objects, diagrams, action step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Physical demonstrations are most closely related to the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content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you are teaching rather than the mental processes you are using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Model </w:t>
            </w:r>
            <w:r>
              <w:rPr>
                <w:rFonts w:cs="Comic Sans MS" w:ascii="Comic Sans MS" w:hAnsi="Comic Sans MS"/>
                <w:sz w:val="22"/>
                <w:u w:val="single"/>
                <w:lang w:bidi="en-US"/>
              </w:rPr>
              <w:t>complex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mental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processes and strategies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Think Aloud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in first person showing students how you do it. </w:t>
            </w:r>
            <w:r>
              <w:rPr>
                <w:rFonts w:cs="Comic Sans MS" w:ascii="Comic Sans MS" w:hAnsi="Comic Sans MS"/>
                <w:sz w:val="22"/>
                <w:u w:val="single"/>
                <w:lang w:bidi="en-US"/>
              </w:rPr>
              <w:t>Include your strategies, methods of remembering and how you make decisi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Models are NOT interactive with students.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Teachers are showing an example of how a person who is proficient at this skill does this task, solves problems, and makes decisions.</w:t>
            </w:r>
          </w:p>
        </w:tc>
      </w:tr>
      <w:tr>
        <w:trPr>
          <w:trHeight w:val="460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Example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The main idea is like the seat on a stool and the details are like the legs of the stool. The details support the main idea like the legs support the st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Dribbling a ball is like bouncing except that a person does not catch the ball between bounces or let the ball get away. Instead, while dribbling, a person pushes the ball repeatedly with one hand without stopp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To find the area of a rectangle, multiply length by width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Use manipulatives in a math class to show how one fraction is larger than ano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Use hand signals to represent notes in the scale as students are learning a new so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Show students the correct steps and procedures for completing a science lab experiment. Use the same equipment and a numbered list of directions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Describe your thinking in first person to show students how you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comprehend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a paragraph you are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Describe your thinking in first person to show students how you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make decisions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about the colors and shapes you use to create a lively, energetic design for an art piec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Describe your thinking in first person to show how to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 xml:space="preserve">weigh choices 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>to make a tough decision while using a decision matri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Describe your thinking in first person to show how you </w:t>
            </w: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generate a scientific hypothesis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from observation dat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8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25:00Z</dcterms:created>
  <dc:creator>College Community Schools</dc:creator>
  <dc:description/>
  <dc:language>en-US</dc:language>
  <cp:lastModifiedBy>kthorpe</cp:lastModifiedBy>
  <dcterms:modified xsi:type="dcterms:W3CDTF">2009-12-15T20:25:00Z</dcterms:modified>
  <cp:revision>2</cp:revision>
  <dc:subject/>
  <dc:title>Explain and</dc:title>
</cp:coreProperties>
</file>